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85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 TRANSFER OPERATIONS -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a)</w:t>
        <w:tab/>
        <w:t>For a binary mixture of A and B show that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>BA</w:t>
      </w:r>
      <w:r>
        <w:rPr>
          <w:sz w:val="24"/>
        </w:rPr>
        <w:t xml:space="preserve"> for equimolar counter </w:t>
        <w:tab/>
        <w:t>diffusion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A mixture of He and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is contained in a pipe at 298K and </w:t>
      </w:r>
    </w:p>
    <w:p>
      <w:pPr>
        <w:pStyle w:val="Normal"/>
        <w:jc w:val="both"/>
        <w:rPr/>
      </w:pPr>
      <w:r>
        <w:rPr>
          <w:sz w:val="24"/>
        </w:rPr>
        <w:tab/>
        <w:t>1.0132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otal pressure, which is constant throughout. At one end of </w:t>
        <w:tab/>
        <w:t>the pipe at point 1 the partial pressure p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of He is 0.6079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nd at the </w:t>
        <w:tab/>
        <w:t>other end 0.2m, p</w:t>
      </w:r>
      <w:r>
        <w:rPr>
          <w:sz w:val="24"/>
          <w:vertAlign w:val="subscript"/>
        </w:rPr>
        <w:t>A2</w:t>
      </w:r>
      <w:r>
        <w:rPr>
          <w:sz w:val="24"/>
        </w:rPr>
        <w:t xml:space="preserve"> = 0.2026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Calculate the flux of He at steady </w:t>
        <w:tab/>
        <w:t>state if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of He-N</w:t>
      </w:r>
      <w:r>
        <w:rPr>
          <w:sz w:val="24"/>
          <w:vertAlign w:val="subscript"/>
        </w:rPr>
        <w:t>2</w:t>
      </w:r>
      <w:r>
        <w:rPr>
          <w:sz w:val="24"/>
        </w:rPr>
        <w:softHyphen/>
        <w:t xml:space="preserve"> mixture is 0.687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What is the effect of temperature and pressure on the diffusivity of liquids?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Estimate the liquid diffusion coefficient of ethanol,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 xml:space="preserve">OH, in a dilute solution </w:t>
        <w:tab/>
        <w:t>of water at 10</w:t>
      </w:r>
      <w:r>
        <w:rPr>
          <w:sz w:val="24"/>
          <w:vertAlign w:val="superscript"/>
        </w:rPr>
        <w:t>0</w:t>
      </w:r>
      <w:r>
        <w:rPr>
          <w:sz w:val="24"/>
        </w:rPr>
        <w:t>C. The atomic volume of C, H and O are 14.8 x 10</w:t>
      </w:r>
      <w:r>
        <w:rPr>
          <w:sz w:val="24"/>
          <w:vertAlign w:val="superscript"/>
        </w:rPr>
        <w:t>-3</w:t>
      </w:r>
      <w:r>
        <w:rPr>
          <w:sz w:val="24"/>
        </w:rPr>
        <w:t>, 3.7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  <w:t>and 7.4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>/ kg mole respectively. At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, the viscosity of a solution </w:t>
        <w:tab/>
        <w:t>containing 0.05 mole of alcohol per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f water is 1.45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kg/m.s, </w:t>
      </w:r>
      <w:r>
        <w:rPr>
          <w:rFonts w:eastAsia="Symbol" w:cs="Symbol" w:ascii="Symbol" w:hAnsi="Symbol"/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</w:t>
        <w:tab/>
        <w:t xml:space="preserve">2.6 for wat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iscuss the following Mass Transfer Theori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Film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Boundary Layer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>Penetration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)</w:t>
        <w:tab/>
        <w:t>Two Film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Explain in detai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Liquid Hold up in Packed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Mass Transfer in Packed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>End effects and Axial mix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 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0853.</w:t>
        <w:tab/>
        <w:tab/>
        <w:tab/>
        <w:t>.. 2..</w:t>
        <w:tab/>
        <w:tab/>
        <w:tab/>
        <w:tab/>
        <w:t>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</w:t>
        <w:tab/>
        <w:t xml:space="preserve">Ammonia is to be recovered from its mixture with air by scrubbing with pure </w:t>
        <w:tab/>
        <w:t xml:space="preserve">water in a multistage continuous counter current apparatus. 99% of ammonia </w:t>
        <w:tab/>
        <w:t xml:space="preserve">(mole basis) present in the inlet mixture, of initial composition 10% by weight, </w:t>
        <w:tab/>
        <w:t xml:space="preserve">is to be recovered. Determine the minimum rate of water flow required and the </w:t>
        <w:tab/>
        <w:t xml:space="preserve">number of practical stages if Murphree stage efficiency based on gas composition </w:t>
        <w:tab/>
        <w:t>is 80% for 1.6 times the minimum water flow r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Equilibrium d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artial pressure </w:t>
        <w:tab/>
        <w:t>12</w:t>
        <w:tab/>
        <w:t>18</w:t>
        <w:tab/>
        <w:t>32</w:t>
        <w:tab/>
        <w:t>50</w:t>
        <w:tab/>
        <w:t>70</w:t>
        <w:tab/>
        <w:t>16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f 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mmH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s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er </w:t>
        <w:tab/>
        <w:tab/>
        <w:t>0.2</w:t>
        <w:tab/>
        <w:t>0.3</w:t>
        <w:tab/>
        <w:t>0.5</w:t>
        <w:tab/>
        <w:t>0.75</w:t>
        <w:tab/>
        <w:t>1</w:t>
        <w:tab/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 gm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/>
      </w:pPr>
      <w:r>
        <w:rPr>
          <w:sz w:val="24"/>
        </w:rPr>
        <w:tab/>
        <w:t>Temperature and pressure of operation are 20</w:t>
      </w:r>
      <w:r>
        <w:rPr>
          <w:sz w:val="24"/>
          <w:vertAlign w:val="superscript"/>
        </w:rPr>
        <w:t>0</w:t>
      </w:r>
      <w:r>
        <w:rPr>
          <w:sz w:val="24"/>
        </w:rPr>
        <w:t>C and 1 bar respective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What are the most important methods for determining humidity? Explain any </w:t>
        <w:tab/>
        <w:t>three methods in det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</w:t>
        <w:tab/>
        <w:t>Air at a temperature of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and a pressure of 750mmHg has a percentage </w:t>
        <w:tab/>
        <w:t xml:space="preserve">humidity of 60. Calculate the pressure to which the air must be compressed at </w:t>
        <w:tab/>
        <w:t>constant temperature in order to remove 90%of the water pres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With the help of a typical drying rate curve for constant drying conditions explain </w:t>
        <w:tab/>
        <w:t xml:space="preserve">the terms: Constant rate period, falling rate period, equilibrium moisture content </w:t>
        <w:tab/>
        <w:t>and critical moisture cont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a short note on spray drier with a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4:47:00Z</dcterms:created>
  <dc:creator>DE</dc:creator>
  <dc:description/>
  <dc:language>en-US</dc:language>
  <cp:lastModifiedBy>DE</cp:lastModifiedBy>
  <dcterms:modified xsi:type="dcterms:W3CDTF">2003-05-31T04:48:00Z</dcterms:modified>
  <cp:revision>2</cp:revision>
  <dc:subject/>
  <dc:title/>
</cp:coreProperties>
</file>